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2" w:firstLine="648"/>
        <w:rPr>
          <w:sz w:val="28"/>
          <w:szCs w:val="28"/>
        </w:rPr>
      </w:pPr>
      <w:r>
        <w:rPr>
          <w:sz w:val="28"/>
          <w:szCs w:val="28"/>
        </w:rPr>
        <w:t>УВАЖАЕМЫЕ ДЕПУТАТЫ И ПРИГЛАШЕННЫЕ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ашему вниманию представлена информация о мероприятиях по благоустройству населенных пунктов Можгинского района в 2020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З № 131-ФЗ от 06.10.2003 года «Об общих принципах организации местного самоуправления в Российской Федерации» вопросы благоустройства территорий и их санитарного состояния относятся к компетенции сельских поселений. Однако, учитывая серьезность данного вопроса, Администрация района принимает активное участие и оказывает содействие главам сельских поселений в их работе в данной сфере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й по благоустройству населенных пунктов основными задачами являются - это создание или благоустройство существующих общественных территорий собирающих население населенного пункта для проведения массовых или семейных мероприятий, мероприятий выходного дня, поддержание в нормативном состоянии памятников ВОВ и других памятников культуры, строительство и ремонт улично-дорожной сети и уличного освещения, следующее – это уборка, общее содержание и благоустройство населенных пунктов, а так же приведение мест сбора и вывоза твердых коммунальных отходов к нормам соответствующим Санп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им несколько направлений, которые в сегодняшнем докладе озвучим подробне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Формирование комфортной городской среды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троительство и ремонт улично-дорожной сети и уличного освещ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, общее содержание и благоустройство населенных пункт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накопления твердых коммунальных отходов в муниципальных образованиях  Можгинского района Удмурт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проект «Формирование современной городской сре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«Можгинский район» согласно статистическим данным четыре населенных пункта имеют численность проживающих граждан более 1000 человек, которые имеют право для участия в реализации приоритетного проекта «Формирование комфортной городской среды» на 2018 - 2024 год: ст. Люга, с. Большая Уча, с. Черемушки и с. Пычас расположенные в сельских поселения соответственно: МО «Большепудгинское», МО «Большеучинское», МО «Горнякское» и МО «Пычасское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</w:t>
      </w:r>
      <w:r>
        <w:rPr/>
        <w:t>а реализацию муниципальных программ из Федерального и Республиканского бюджетов были распределены денежные средства: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84"/>
        <w:gridCol w:w="1619"/>
        <w:gridCol w:w="1494"/>
        <w:gridCol w:w="1492"/>
        <w:gridCol w:w="155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МО</w:t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финансового обеспечения, руб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9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0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36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2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2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льшеучинск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 535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18 640,9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18 64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749 253,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льшепудгинск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4 975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0 575,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0 57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3 825,6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някск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3 866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875 523,7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875 52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912 818,8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ычасск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22 146,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828 945,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828 94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864 256,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" w:hanging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747 523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203 684,9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203 68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340 153,98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аспределение на 2020 год, с учетом доли сельских поселений и граждан, в Приложении №1 (прилагаетс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2020 году выполнены работы по благоустройству придомовой территории у 7 многоквартирных домов, а так же планируются работы по 4 общественным территориям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В МО «Большепудгинское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бщественная территория - ул. Коллективная, напротив Храма (Устройство площадки под спортивное оборудование и установка детского игрового оборудования. Проект рассчитан на 5 лет)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дворовые территории - ст. Люга – ул. Заводская 7 – заасфальтировали тротуар)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 «Большеучинское»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территория - с. Большая Уча – сквер напротив Больницы – заасфальтировали пешеходные дорожки. Проект рассчитан на 3 года. В 2021 и 2022 годах появится освещение, детская и спортивные зоны, а также клумбы и цветники, и зоны отдыха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дворовая территория - с. Большая Уча – 2 дома (ул. Садовая, 46 и 48 – заасфальтировали тротуар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 «Горнякское»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общественная территория - с. Черемушки – благоустройство территории напротив ЦСДК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- с. Черемушки – 2 дома (пл. Заводская 4 и 5  –заасфальтировали тротуар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 «Пычасское»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территория - и с. Пычас – устройство газона на футбольном поле и ограждение его забором. Проект на 5 лет. В 2021 году планируется устройство баскетбольно-волейбольной площадки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оровая территория - с. Пычас – 2 дома (ул. Гвардейская 15 и 19 – заасфальтировали тротуары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запланировано выполнение работ по благоустройству придомовой территории у 3 многоквартирных домов, а так же планируются работы по 4 общественным территориям. Сейчас проводится процедура торгов и до 15 ноября 2020 года по всем объектам будут известны подрядч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4"/>
        </w:numPr>
        <w:ind w:left="0" w:right="72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ительство и ремонт улично-дорожной сети и уличного освещ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было запланировано отремонтировать 15 участков дорог за счет местного и республиканского бюджета. На данный момент все участки отремонтир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Суворова д. Пазял, протяженностью 0,8 км , в рамках Республиканского проекта инициативного бюджетирования «Наша инициати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Парковая д. Пазял, протяженностью 1,1 км, в рамках районного проекта инициативного бюджетирования «Наше сел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Труда и ул. Садовая д. Пойкино, протяженностью 1,6 км, в рамках районного проекта инициативного бюджетирования «Наше сел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Сиреневая д. Удмурт Сюгаил, протяженностью 1,0 км, в рамках районного проекта инициативного бюджетирования «Наше сел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Садовая д. Старые Какси, протяженностью 0,9 км, в рамках районного проекта инициативного бюджетирования «Наше сел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Школьная с. Большая Уча, протяженностью 1,6 км, в рамках районного проекта инициативного бюджетирования «Наше сел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д. Поршур, протяженностью 1,8 км, в рамках районного проекта инициативного бюджетирования «Наше сел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Центральная д. Трактор, протяженностью 0,6 км, в рамках районного проекта инициативного бюджетирования «Наше село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частка дороги ул. Кирпичная ст. Керамик, протяженностью 0,3 км, в рамках районного проекта инициативного бюджетирования «Наше сел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Верхняя д. Кватчи, протяженностью 1.1 км, в рамках районного проекта инициативного бюджетирования «Наше сел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Киршина д. Ныша, протяженностью 1,0 км, в рамках районного проекта инициативного бюджетирования «Наше се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Южная, ул. Молодежная, ул. Заречная д. Водзя, протяженностью 0,65 км, в рамках районного проекта инициативного бюджетирования «Наше се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ул. Центральная д. Подгорная, протяженностью 1,3 км, в рамках районного проекта инициативного бюджетирования «Наше се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ка дороги Можга-Лесная Поляна, протяженностью 0,8 км, за счет бюджета Можгинского район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Участок дороги ул. Кинягильская с. Можга выполнен только на половину ввиду того, что там работы выполнял недобросовестный подрядчик, с которым Администрация района расторгла контракт. Завершение работ по данному объекту решено перенести на 2021 год, с увеличением объемов работ за счет бюджета Можгин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и содержания автомобильных дорог по которым проходят маршруты школьных автобусов в 2020 году выделено – 5312,52 тыс.руб. По результатам аукциона заключен контракт с ОАО «Можгинское дорожное предприятие».</w:t>
      </w:r>
    </w:p>
    <w:p>
      <w:pPr>
        <w:pStyle w:val="2"/>
        <w:ind w:right="72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по освоению средств дорожного фонда (поступления и освоение) в разрезе сельских поселений представлены в Приложении № 2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линий электропередач уличного освещения запланированы в д Малая Сюга по ул. Оревкова и Братьев Сидоровых, а также в д. Малая Копка по ул. Лесная МО «Большепудгинское», ещё в д. Водзя по ул. Южная в МО «Кватчинское», ещё в д. Удмурт Сюгаил по ул. Солнечная в МО «Сюгаильское». В других муниципальных образованиях постоянно идет процесс замены устаревших или вышедших из строя светильников, на энергосберегающие технологии, что даёт экономию в потреблении и более мощное освещение улиц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ее 85% населенных пунктов по району освещаются. Данная работа будет продолжен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ка, общее содержание и благоустройство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анитарной очистке, благоустройству, озеленению населенных пунктов на территории Можгинского района в 2020 году в рамках безопасности распространения новой инфекции массово не проводились, но уборка в весенний период и подготовка к зиме в осенний периоды были проведены во всех населенных пунктах Можгинского района организованно и в соответствующий ср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сех сельских поселениях утверждены правила благоустройства населенных пунктов. Согласно данных правил, все территории населенных пунктов разделены на уборочные территории и закреплены за предприятиями и учреждениями всех форм собственности, предпринимателями, а так же за индивидуальными и многоквартирными дом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 время проведения мероприятий по санитарной очистке и благоустройству территорий населенных пунктов, по информации глав сельских поселений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везено более 1557 куб. м. мусора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чищена территория площадью 124 га, (1242860 кв.м)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ажено 545 кустарников и деревьев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брались на 15 действующих кладбищах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вели в порядок памятни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чищены и благоустроенны родник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борку территории привлекалось более 600 добровольцев. </w:t>
      </w:r>
    </w:p>
    <w:p>
      <w:pPr>
        <w:pStyle w:val="2"/>
        <w:ind w:right="72" w:firstLine="360"/>
        <w:rPr>
          <w:sz w:val="28"/>
          <w:szCs w:val="28"/>
        </w:rPr>
      </w:pPr>
      <w:r>
        <w:rPr>
          <w:sz w:val="28"/>
          <w:szCs w:val="28"/>
        </w:rPr>
        <w:t>В ходе мероприятий приведены в нормативное состояние придомовые территории и газоны по многоквартирным домам, зоны артезианских скважин и их ограждения. Проведен ремонт фасадов жилых, административных зданий, спортивных комплексов, домовых табличек с названиями улиц. Частично убраны сухостойные деревья, выполнена санитарная обрезка здоровых деревьев и кустарников в скверах, садах, парках. Произведена покраска заборов, ограждений, палисадников, побелка деревьев и подготовка клумб к высадке цветочных культур и их осенняя уборка. Освоение денежных средств выделенных сельским поселениям по статье благоустройство представлено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стройство площадок накопления твердых коммунальных отходов в муниципальных образованиях  Можгинского района Удмуртской Республики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 01 января 2019 года вступила в силу новая система обращения с твердыми коммунальными отходами (ТК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Можгинского района расположено </w:t>
      </w:r>
      <w:r>
        <w:rPr>
          <w:color w:val="000000"/>
          <w:sz w:val="28"/>
          <w:szCs w:val="28"/>
        </w:rPr>
        <w:t>102</w:t>
      </w:r>
      <w:r>
        <w:rPr>
          <w:sz w:val="28"/>
          <w:szCs w:val="28"/>
        </w:rPr>
        <w:t xml:space="preserve"> населенных пунктов в которых проживает 25,5 тыс. населения, практически </w:t>
      </w:r>
      <w:r>
        <w:rPr>
          <w:color w:val="000000"/>
          <w:sz w:val="28"/>
          <w:szCs w:val="28"/>
        </w:rPr>
        <w:t>во всех населенных пунктах организован вывоз твердых коммунальных отходов (далее - ТКО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102  н.п. в 32 н.п. мусор не вывозится, нет подъездных путей (по количеству не охвата – 31,0 %). Из 25,5 тыс. населения района (не охвачено 204 чел., это  составляет менее 1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еестрах мест (площадок) накопления твердых коммунальных отходов, утвержденных сельскими поселениями – утверждено 295 мест накопления, из-них 260 места накопления для граждан. В 2019 году силами сельских поселений 60 мест накопления обустроены контейнерными площадками. Вывоз ТКО осуществляется согласно утвержденного граф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01 марта 2020 года на территории Можгинского района работает новый перевозчик ООО «Экотехпром», который установил на местах сбора ТКО 520 контейне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мках реализации направления «Благоустройство» подпрограммы «Комплексное развитие сельских территорий»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, утвержденной постановлением Правительства Удмуртской Республики от 15 марта 2013 года №102 «Об утверждении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сельские поселения Можгинского района получили возможность выполнить мероприятия по «Обустройство площадок накопления твердых коммунальных отходов». Реализация данной программы обеспечит 100% выполнение предписания Можгинской прокуратуры и Можгинского районного суда по обустройству мест накопления ТКО. Расчет потребности мест накопления ТКО и разбивка денежных средств выделяемых на их обустройство в разрезе сельских поселений и уровней бюджетов отражена в Приложении № 4.</w:t>
      </w:r>
    </w:p>
    <w:p>
      <w:pPr>
        <w:pStyle w:val="2"/>
        <w:ind w:right="72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right="72" w:firstLine="360"/>
        <w:rPr/>
      </w:pPr>
      <w:r>
        <w:rPr>
          <w:b/>
          <w:bCs/>
          <w:sz w:val="28"/>
          <w:szCs w:val="28"/>
        </w:rPr>
        <w:t>Основные задачи на которые необходимо обратить внимание:</w:t>
      </w:r>
      <w:r>
        <w:rPr>
          <w:sz w:val="28"/>
          <w:szCs w:val="28"/>
        </w:rPr>
        <w:t xml:space="preserve">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right="72" w:firstLine="180"/>
        <w:rPr>
          <w:sz w:val="28"/>
          <w:szCs w:val="28"/>
        </w:rPr>
      </w:pPr>
      <w:r>
        <w:rPr>
          <w:sz w:val="28"/>
          <w:szCs w:val="28"/>
        </w:rPr>
        <w:t>Продолжить работу по содержанию и приведению в нормативное состояние улично-дорожной сети и уличному освещению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из проблем населенных пунктов являются бесхозяйственные строения внутри населенных пунктов, которые нарушают эстетический вид населенного пункта, но и являются источником пожаров и заболеваний.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м сельских поселений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right="72" w:firstLine="180"/>
        <w:rPr>
          <w:bCs/>
          <w:sz w:val="28"/>
          <w:szCs w:val="28"/>
        </w:rPr>
      </w:pPr>
      <w:r>
        <w:rPr>
          <w:sz w:val="28"/>
          <w:szCs w:val="28"/>
        </w:rPr>
        <w:t xml:space="preserve">Необходимо усилить контроль за своевременностью вывоза ТКО и потребностью в контейнерах;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Не допускать размещение сельскохозяйственной техники и оборудования на придомовой территории, т.е. места общего пользова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Не допускать складирование дров, пиломатериалов и строительных материалов на придомовой территории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собственников  ветхих зданий и сооружений, и рекомендовать привести в соответствие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Активизировать работу с жильцами многоквартирных домов по благоустройству прилегающих к дому территорий т.е. строительство детских площадок и мест отдыха для жителей;</w:t>
      </w:r>
      <w:r>
        <w:rPr>
          <w:sz w:val="28"/>
          <w:szCs w:val="28"/>
        </w:rPr>
        <w:t xml:space="preserve"> уничтожению сорной растительност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sz w:val="28"/>
          <w:szCs w:val="28"/>
        </w:rPr>
        <w:t>Уделить внимание окраинным территориям поселени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sz w:val="28"/>
          <w:szCs w:val="28"/>
        </w:rPr>
        <w:t>Использовать в полном объеме резерв безработных граждан, состоящих на учете в Государственном учреждении «Центр занятости населения»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80" w:right="72" w:firstLine="180"/>
        <w:rPr>
          <w:bCs/>
          <w:sz w:val="28"/>
          <w:szCs w:val="28"/>
        </w:rPr>
      </w:pPr>
      <w:r>
        <w:rPr>
          <w:sz w:val="28"/>
          <w:szCs w:val="28"/>
        </w:rPr>
        <w:t>Вести активную пропаганду правил благоустройства среди населения: на сельских сходах, собраниях в трудовых коллективах, среди молодого покол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гулярная уборка и благоустройство территории населенных пунктов позволяет сохранять красоту и уют на улицах в течение долгого времени, а также способствует развитию благоприятного внутреннего микроклимата.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чется отметить, что чисто не там где убирают, а там где не мусорят.</w:t>
      </w:r>
    </w:p>
    <w:p>
      <w:pPr>
        <w:pStyle w:val="TextBody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КЛАД ОКОНЧЕН.  </w:t>
      </w:r>
    </w:p>
    <w:p>
      <w:pPr>
        <w:pStyle w:val="TextBody"/>
        <w:ind w:firstLine="720"/>
        <w:jc w:val="right"/>
        <w:rPr/>
      </w:pPr>
      <w:r>
        <w:rPr>
          <w:sz w:val="28"/>
          <w:szCs w:val="28"/>
        </w:rPr>
        <w:t>СПАСИБО ЗА ВНИМАНИЕ</w:t>
      </w:r>
      <w:r>
        <w:rPr/>
        <w:t>.</w:t>
      </w:r>
    </w:p>
    <w:sectPr>
      <w:type w:val="nextPage"/>
      <w:pgSz w:w="11906" w:h="16838"/>
      <w:pgMar w:left="1134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" w:firstLine="648"/>
      <w:jc w:val="center"/>
      <w:outlineLvl w:val="0"/>
    </w:pPr>
    <w:rPr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2" w:firstLine="648"/>
      <w:jc w:val="center"/>
    </w:pPr>
    <w:rPr>
      <w:b/>
      <w:bCs/>
      <w:szCs w:val="26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right="72" w:firstLine="180"/>
      <w:jc w:val="both"/>
    </w:pPr>
    <w:rPr>
      <w:szCs w:val="2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2:01:00Z</dcterms:created>
  <dc:creator>Головко</dc:creator>
  <dc:description/>
  <cp:keywords/>
  <dc:language>en-US</dc:language>
  <cp:lastModifiedBy>Тубылов Иван Витальевич</cp:lastModifiedBy>
  <cp:lastPrinted>2015-11-17T09:14:00Z</cp:lastPrinted>
  <dcterms:modified xsi:type="dcterms:W3CDTF">2020-10-10T12:22:00Z</dcterms:modified>
  <cp:revision>3</cp:revision>
  <dc:subject/>
  <dc:title>ИНФОРМАЦИЯ</dc:title>
</cp:coreProperties>
</file>